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3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97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79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289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92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414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173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66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72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509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28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0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44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