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78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962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118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475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814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21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515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247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054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19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1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82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687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43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70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326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125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