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375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822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350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003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302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415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130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266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559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014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506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664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361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967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118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