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4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2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24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4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72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3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86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020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31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84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686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0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8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