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503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00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14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78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439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13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791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02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68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910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325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67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018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062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59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091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052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