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40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13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77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630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47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45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667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89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31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09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886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5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77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56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09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