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0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685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243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957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446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18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32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979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214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956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234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76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59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