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613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3475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2004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172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1972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689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271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4760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3710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7820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851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355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217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1694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9325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2657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1161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