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603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870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513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55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456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57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483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058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859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32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736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471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362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628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71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