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091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730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6808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818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386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972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918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518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374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973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818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455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021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