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754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4899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889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3747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377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2407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062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9435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8755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7910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214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154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9563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284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6155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167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9966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