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125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98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566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82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615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804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732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70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62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94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775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047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370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671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935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