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022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02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796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693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77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529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309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885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93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88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824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068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725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