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35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117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7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87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194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06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74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05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32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98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46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66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88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49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97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879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94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