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092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048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887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134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360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375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173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823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903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724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246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480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138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905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09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