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95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9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15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8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76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85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6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67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43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1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6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12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