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63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022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6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6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59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411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94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7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67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42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1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94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463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6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765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78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408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