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57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1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07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869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586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37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333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72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19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60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581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882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782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59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