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69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379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108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652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685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208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006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50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303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861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242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083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714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