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8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58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06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27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1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6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48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80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05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57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31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1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13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481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24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76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15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