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02399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62723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18657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69190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65013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47797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53340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8823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43079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78223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68319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22895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06156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42910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5295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