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643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908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51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016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443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247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745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24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996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621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84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164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67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