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046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2240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0985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6265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2656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5085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1937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660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5735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2882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560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57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6920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9153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274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0116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2468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