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8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09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73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94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76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04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3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5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15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873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0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731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65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04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