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614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840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942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377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977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185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928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419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193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51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555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364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130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