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684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790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43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635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220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235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828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789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523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711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153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083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737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012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261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07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663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