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56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27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935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179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65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056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115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082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740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133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248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6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773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690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649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