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294198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903545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