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02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702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14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37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09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7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750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90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74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42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28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5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28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