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99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23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411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095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633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309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940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190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534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70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874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732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894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518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116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229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054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