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9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0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30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0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94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10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79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96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16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040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7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16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9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88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965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