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821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351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337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569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079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409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091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033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663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989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564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173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23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