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73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641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63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296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136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308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993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141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584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872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533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028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63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1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65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913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01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