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658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756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724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536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200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060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184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535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043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062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152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560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716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857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937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