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67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494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488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18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221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6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6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70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135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43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26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64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