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72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355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52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007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457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51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572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686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589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604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150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633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579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297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445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891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236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