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66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76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88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103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652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20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727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77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159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0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303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90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476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372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0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