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010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14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314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763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787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764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589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702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120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902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511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967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804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