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918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383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870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019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853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031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99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819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80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656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62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39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765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02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929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770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632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