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9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56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58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72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37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317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13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77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799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44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98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79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01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529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60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