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6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732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371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65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614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42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167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29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043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46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83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94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24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