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0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789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824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424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001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207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671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707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202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550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612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651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140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367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345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829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851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