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735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16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07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806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80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567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878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176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770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972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75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27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11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43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27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