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01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02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15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2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65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726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39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39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37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28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242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471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751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