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114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710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36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719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19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636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97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11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79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10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3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41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74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6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69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03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429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