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0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9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331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01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7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58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006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13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607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89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4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10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43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6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