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70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1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386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421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54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938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34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3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776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997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4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08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75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