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659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867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690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557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996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28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892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136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688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221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425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596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869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103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00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561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142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