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78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498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38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536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511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45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6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47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470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241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90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602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26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77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567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