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67852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06199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69316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71264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11174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67616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49257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3987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71229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10929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33805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86551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05319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